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6. WARUNKI SZCZEGÓLNE DOTYCZĄCE UMÓW INWESTYCYJNYCH, UMÓW O UDZIELENIE DOTACJI CELOWEJ NA REALIZACJĘ ZADAŃ INWESTYCYJNYCH, UMÓW NA REALIZACJĘ PRZEZ INSTYTUCJĘ KULTURY WSKAZANYCH ZADAŃ I PROGRAMÓW ORAZ UMÓW NA REALIZACJĘ ZADAŃ W RAMACH ŚRODKÓW ZEWNĘTR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zawieranych na realizację zadań inwestycyjnych, w szczególności w zakresie modernizacji, ulepszania lub rozbudowy obiektu winna znaleźć się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czyją własność stanowi nieruchomość – tytuł prawny do dysponowania nieruchomością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która komórka organizacyjna UMK ewidencjonuje nieruchomość ilościowo i wartościow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finansowanych ze środków pochodzących z dotacji celowej z budżetu państwa dla Gminy Miejskiej Kraków należy ująć zapi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przekazanie stronie środków z tytułu zawarcia tej umowy jest uwarunkowane wpływem dotacji na właściwy rachunek bankowy Gminy Miejskiej Kra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ący źródło pochodzenia dotacji, egzekwowaniu kar umownych od wykonawcy poprzez potrącenie ich z wynagrodzenia należnego wykonawc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eniu kontroli zadania realizowanego przez otrzymującego dotację przed przekazaniem środków w ramach przyznanej dotacji, w celu uniknięcia naliczania kar umownych po realizacji wyda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 o udzielenie dotacji celowej na realizację zadania inwestycyjnego oraz w umowach o udzielenie dotacji na realizację przez instytucję kultury wskazanych zadań i programów otrzymujący dotację oświadcza, że z tytułu nabycia towarów i usług finansowanych z otrzymanej dota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prawo do odliczenia naliczonego podatku VAT w całości – wówczas przekazanie dotacji następuje w kwocie netto – a w przypadku braku możliwości finansowania należnego podatku VAT z przychodów własnych – w kwocie brutto, z obowiązkiem zwrotu odliczonego podatku VAT wg zasad określonych w pkt. 4)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rawo do odliczenia naliczonego podatku VAT - wówczas przekazanie dotacji następuje w kwocie brutto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wówczas przekazanie dotacji następuje w kwocie netto, a otrzymujący dotację zobowiązuje się do pokrycia kwoty podatku VAT z przychodów własnych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(w tym z tytułu korekty rocznej) – wówczas przekazanie dotacji następuje w kwocie brutto, a otrzymujący dotację zobowiązuje się do zwrotu dotacji w wysokości kwoty odliczonego podatku VAT w termin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erminie do 7 dni od dnia złożenia deklaracji VAT-7, w której dokonano obniżenia podatku należnego o podatek naliczony, nie później jednak niż do 7 dni od upływu terminu na złożenie tej deklaracj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przeniesienia na następny okres rozliczeniowy”, zwrot odliczonego podatku VAT związanego z otrzymaną dotacją następuje w terminie określonym powyż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zwrotu na rachunek bankowy wskazany przez podatnika”, zwrot odliczonego podatku VAT związanego z otrzymaną dotacją następuje w terminie do 3 dni od daty otrzymania zwrotu podatku z urzędu skarbow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żeli dotacja została otrzymana po dokonaniu odliczenia podatku w deklaracji VAT-7, zwrot części dotacji następuje w terminie do 3 dni od dnia otrzymania transzy do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0:00Z</dcterms:created>
  <dc:creator>Grotowska Anita</dc:creator>
  <dc:description/>
  <cp:keywords/>
  <dc:language>en-US</dc:language>
  <cp:lastModifiedBy>Grotowska Anita</cp:lastModifiedBy>
  <cp:lastPrinted>2019-08-13T13:12:00Z</cp:lastPrinted>
  <dcterms:modified xsi:type="dcterms:W3CDTF">2022-12-09T12:20:00Z</dcterms:modified>
  <cp:revision>2</cp:revision>
  <dc:subject/>
  <dc:title/>
</cp:coreProperties>
</file>